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баева  Людмила Анато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МО г. Ирбит «Школа № 5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о – тематическое планирование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федерального компонента и  национально – регионального компонента</w:t>
            </w:r>
          </w:p>
        </w:tc>
      </w:tr>
      <w:tr>
        <w:trPr>
          <w:trHeight w:val="114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ланета знаний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Т.М. Андрианов, В.А. Илюхин, М.И. Башмаков, М.Г. Нефедов, </w:t>
            </w:r>
            <w:r>
              <w:rPr>
                <w:bCs/>
              </w:rPr>
              <w:t>Г.Г. Ивченков, И.В. Потапов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Н.М. Сокольникова, О.В. Узорова, Е.А. Нефедов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63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ланирование   образа  обучения по всем крупным темам или разделам учебных  дисциплин  1 класса.</w:t>
            </w:r>
          </w:p>
          <w:p>
            <w:pPr>
              <w:pStyle w:val="Normal"/>
              <w:rPr/>
            </w:pPr>
            <w:r>
              <w:rPr/>
              <w:t xml:space="preserve">Задачи: определить оптимальное содержание занятий, выделить основные понятия каждого учебного курса, описать способы деятельности учащихся, направленные на формирование предметных и метапредметных умений, указать источники информации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о  в соответствии с  требованиями   ФГОС  НОО.  В календарно - тематическом  планировании выстроена система учебных занятий, спроектированы цели, задачи, ожидаемые результаты обучения. </w:t>
            </w:r>
          </w:p>
          <w:p>
            <w:pPr>
              <w:pStyle w:val="Normal"/>
              <w:rPr/>
            </w:pPr>
            <w:r>
              <w:rPr/>
              <w:t>Учебная деятельность  разбита на два блока: в первом — деятельность, нацеленная на формирование предметных умений, во втором — на формирование метапредметных умений (универсальных учебных действий). Конкретная  формулировка  требований позволит  учителю спланировать виды учебной деятельности, позволяющие  обеспечить  прочное  усвоение учебного материал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left="67" w:right="27" w:hanging="0"/>
              <w:jc w:val="both"/>
              <w:rPr/>
            </w:pPr>
            <w:r>
              <w:rPr/>
              <w:t>1. Программы общеобразовательных учреждений. Начальная школа. 1-4 классы. Учебно-методический комплект «Планета знаний»: русский язык, литературное чтение, математика, окружающий мир: [сборник].—2—е издание, доработанное.—М.: АСТ: Астрель; Владимир: ВКТ, 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left="67" w:right="27" w:hanging="0"/>
              <w:jc w:val="both"/>
              <w:rPr/>
            </w:pPr>
            <w:r>
              <w:rPr/>
              <w:t>2. Обучение в 1-ом классе по учебнику «Изобразительное искусство» Н.М. Сокольниковой: программа, методические рекомендации, поурочные разработки /Н.М. Сокольникова.—М.: АСТ: Астрель; Владимир: ВКТ, 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left="67" w:right="27" w:hanging="0"/>
              <w:jc w:val="both"/>
              <w:rPr/>
            </w:pPr>
            <w:r>
              <w:rPr/>
              <w:t>3. Обучение в 1-ом классе по учебнику «Технология» О.В. Узоровой, Е.А. Нефедовой: программа, методические рекомендации, поурочные разработки /О.В. Узорова, Е.А. Нефедова.—М.: АСТ: Астрель, 20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pedagogie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agogie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4:00Z</dcterms:created>
  <dc:creator>Августина</dc:creator>
  <dc:description/>
  <cp:keywords/>
  <dc:language>en-US</dc:language>
  <cp:lastModifiedBy>Администратор</cp:lastModifiedBy>
  <dcterms:modified xsi:type="dcterms:W3CDTF">2013-09-11T12:26:00Z</dcterms:modified>
  <cp:revision>10</cp:revision>
  <dc:subject/>
  <dc:title>Пояснительная записка</dc:title>
</cp:coreProperties>
</file>